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1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1</w:t>
        <w:br/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สามเดือน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ฐานะการเงินเฉพาะกิจการ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อินเตอร์แนชั่นเนิลเอนจีเนีย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อินเตอร์แนชั่นเนิลเอนจีเนียริง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ascii="Angsana New" w:hAnsi="Angsana New" w:cs="Angsana New"/>
          <w:sz w:val="30"/>
          <w:sz w:val="30"/>
          <w:szCs w:val="30"/>
        </w:rPr>
        <w:t>ก่อนปรับปรุง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็นข้อมูลเปรียบเทียบ ตรวจสอบโดยผู้สอบบัญชีอื่น ซึ่งแสดงความเห็นแสดงความเห็น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ื่อนไขต่องบแสดงฐานะการเงินรวม และงบแสดงฐานะการเงินเฉพาะกิจการ เกี่ยวกับผลกระทบที่อาจเกิดขึ้นจากเรื่องที่ไม่สามารถเข้าสังเกตการณ์การตรวจนับวัสดุเชื้อเพลิงคงเหลือและงานระหว่างติดตั้ง ณ วันสิ้นปี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bidi="ar-SA"/>
        </w:rPr>
        <w:t xml:space="preserve">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 w:cs="Angsana New"/>
          <w:sz w:val="30"/>
          <w:sz w:val="30"/>
          <w:szCs w:val="30"/>
        </w:rPr>
        <w:t>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เฉพาะกิจการ และ</w:t>
      </w:r>
      <w:r>
        <w:rPr>
          <w:rFonts w:ascii="Angsana New" w:hAnsi="Angsana New" w:cs="Angsana New"/>
          <w:sz w:val="30"/>
          <w:sz w:val="30"/>
          <w:szCs w:val="30"/>
        </w:rPr>
        <w:t>งบกระแสเงินสดรวม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สามเดือน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แสดงเป็นข้อมูลเปรียบเทียบสอบทานโดยผู้สอบบัญชีอื่น โดยไม่อาจให้ข้อสรุปต่อข้อมูลทางการเงินระหว่างกาลรวมและข้อมูลทางการเงินระหว่างกาลเฉพาะของบริษัทโดยรวม เกี่ยวกับจำนวนค่าเผื่อการด้อยค่าที่เพิ่มเติมจากปีก่อ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องบัญชีเงินลงทุนในบริษัทย่อย บัญชีที่ดิน อาคารและอุปกรณ์ บัญชีสินทรัพย์ที่ไม่ได้ใช้งาน บัญชีค่าความนิยม และบัญชีสินทรัพย์ไม่มีตัวตนอื่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ที่ผู้บริหารไม่สามารถแยกได้ว่าจำนวนการด้อยค่าที่เพิ่มเติมนั้นควรปันส่วนเข้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ดำเนินงานและกระแสเงินสดสำหรับปีก่อนๆ หรือไม่ จำนวนเท่าไร 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ต่อมาในระหว่างปี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และผู้บริหารชุดปัจจุบันของกลุ่มบริษัทและบริษัทได้แก้ไขปรับปรุงเรื่องดังกล่าวเรียบร้อยแล้ว รวมทั้งเรื่องอื่นๆ ที่ได้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ณ วันสิ้นปี และสำหรับงวด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รายการปรับปรุงดังกล่าวแล้ว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ขอให้สังเกตหมายเหตุประกอบงบการเงินเกี่ยวกับเรื่องดังต่อไปนี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z w:val="30"/>
          <w:szCs w:val="30"/>
        </w:rPr>
        <w:t>2.</w:t>
      </w:r>
      <w:r>
        <w:rPr>
          <w:rFonts w:cs="Angsana New" w:ascii="Angsana New" w:hAnsi="Angsana New"/>
          <w:sz w:val="30"/>
          <w:szCs w:val="30"/>
        </w:rPr>
        <w:t xml:space="preserve">6  28  36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ที่ปรากฏในงบการเงิน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ผลขาดทุนสำหรับงวด เป็นจำนวน </w:t>
      </w:r>
      <w:r>
        <w:rPr>
          <w:rFonts w:cs="Angsana New" w:ascii="Angsana New" w:hAnsi="Angsana New"/>
          <w:sz w:val="30"/>
          <w:szCs w:val="30"/>
        </w:rPr>
        <w:t xml:space="preserve">3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6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งบการเงินรวมและงบการเงินเฉพาะกิจการ ตามลำดับ และมีผลขาดทุน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2,65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3,55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ี้สินหมุนเวียนสูงกว่าสินทรัพย์หมุนเวีย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sz w:val="30"/>
          <w:szCs w:val="30"/>
        </w:rPr>
        <w:t>56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6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หนึ่งแห่งไม่สามารถดำรงอัตราส่วนทางการเงินตามเงื่อนไขในสัญญากู้เงิน อาจทำให้เจ้าหนี้สามารถเรียกคืนได้ทันที รวมทั้ง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z w:val="30"/>
          <w:sz w:val="30"/>
          <w:szCs w:val="30"/>
        </w:rPr>
        <w:t>ี</w:t>
      </w:r>
      <w:r>
        <w:rPr>
          <w:rFonts w:ascii="Angsana New" w:hAnsi="Angsana New" w:cs="Angsana New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z w:val="30"/>
          <w:sz w:val="30"/>
          <w:szCs w:val="30"/>
        </w:rPr>
        <w:t>พิจารณาของศาล</w:t>
      </w:r>
      <w:r>
        <w:rPr>
          <w:rFonts w:cs="Angsana New" w:ascii="Angsana New" w:hAnsi="Angsana New"/>
          <w:sz w:val="30"/>
          <w:szCs w:val="30"/>
        </w:rPr>
        <w:br/>
      </w:r>
      <w:r>
        <w:br w:type="page"/>
      </w:r>
    </w:p>
    <w:p>
      <w:pPr>
        <w:pStyle w:val="Normal"/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z w:val="30"/>
          <w:sz w:val="30"/>
          <w:szCs w:val="30"/>
        </w:rPr>
        <w:t>มีคำสั่งเพิกถอนหุ้นสามัญของบริษัทจากการเป็นหลักทรัพย์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จดทะเบียนโดยมีผล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ต้นไป </w:t>
      </w:r>
      <w:r>
        <w:rPr>
          <w:rFonts w:ascii="Angsana New" w:hAnsi="Angsana New" w:cs="Angsana New"/>
          <w:sz w:val="30"/>
          <w:sz w:val="30"/>
          <w:szCs w:val="30"/>
        </w:rPr>
        <w:t>จากสถานการณ์ดังกล่าวข้างต้นแสดงให้เห็น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ีความไม่แน่นอนที่</w:t>
      </w:r>
      <w:r>
        <w:rPr>
          <w:rFonts w:ascii="Angsana New" w:hAnsi="Angsana New" w:cs="Angsana New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 คณะกรรมการและผู้บริหารชุดปัจจุบ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ได้พยายามวางแผนเพื่อหาทางแก้ปัญหาดังกล่าวเพื่อจัดการความเสี่ยงด้านสภาพคล่อง และพิจารณาทบทวนแผนปรับโครงสร้างทุนและแก้ไขเรื่องอื่นๆ ดังกล่าว รวมทั้งผู้ถือหุ้นใหญ่ของบริษัทและบริษัทได้ยืนยันที่ให้การสนับสนุนทางด้านการเงินแก่กลุ่มบริษัทและบริษัทต่อไป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ข้อ </w:t>
      </w:r>
      <w:r>
        <w:rPr>
          <w:rFonts w:cs="Angsana New" w:ascii="Angsana New" w:hAnsi="Angsana New"/>
          <w:sz w:val="30"/>
          <w:szCs w:val="30"/>
        </w:rPr>
        <w:t>37</w:t>
      </w:r>
      <w:r>
        <w:rPr>
          <w:rFonts w:cs="Angsana New" w:ascii="Angsana New" w:hAnsi="Angsana New"/>
          <w:sz w:val="30"/>
          <w:szCs w:val="30"/>
        </w:rPr>
        <w:t>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ได้แก้ไขข้อผิดพลาดงบการเงินของปีก่อนโดยปรับปรุงย้อนหลังในข้อมูลที่นำมาเปรียบเทียบเกี่ยวกับเรื่องต่างๆ ให้ถูกต้องตามมาตรฐานการรายงานทางการเงิน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/>
      </w:pPr>
      <w:r>
        <w:rPr>
          <w:rFonts w:cs="Angsana New" w:ascii="Angsana New" w:hAnsi="Angsana New"/>
          <w:sz w:val="30"/>
          <w:szCs w:val="30"/>
          <w:lang w:val="en-GB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left="-630"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crosiaUPC" w:hAnsi="EucrosiaUPC" w:eastAsia="Calibri" w:cs="EucrosiaUPC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10:00Z</dcterms:created>
  <dc:creator>NPS SIAM AUDIT</dc:creator>
  <dc:description/>
  <cp:keywords>Report</cp:keywords>
  <dc:language>en-US</dc:language>
  <cp:lastModifiedBy>Maliwan Phahuwattanakorn</cp:lastModifiedBy>
  <cp:lastPrinted>2016-05-14T15:15:00Z</cp:lastPrinted>
  <dcterms:modified xsi:type="dcterms:W3CDTF">2020-03-25T12:11:00Z</dcterms:modified>
  <cp:revision>3</cp:revision>
  <dc:subject/>
  <dc:title>รายงานผู้สอบบัญชีรับอนุญาต</dc:title>
</cp:coreProperties>
</file>