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 xml:space="preserve">บริษัท อินเตอร์แนชั่นเนิลเอนจีเนียริง จำกัด 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)</w:t>
        <w:br/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1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</w:t>
      </w:r>
    </w:p>
    <w:p>
      <w:pPr>
        <w:pStyle w:val="Head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bidi="th-TH"/>
        </w:rPr>
      </w:pPr>
      <w:r>
        <w:rPr>
          <w:rFonts w:cs="Angsana New" w:ascii="Angsana New" w:hAnsi="Angsana New"/>
          <w:b/>
          <w:bCs/>
          <w:sz w:val="20"/>
          <w:szCs w:val="20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คณะกรรมการบริษัท อินเตอร์แนชั่นเนิลเอนจีเนียริ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งาน</w:t>
      </w:r>
      <w:r>
        <w:rPr>
          <w:rFonts w:ascii="Angsana New" w:hAnsi="Angsana New" w:cs="Angsana New"/>
          <w:sz w:val="30"/>
          <w:sz w:val="30"/>
          <w:szCs w:val="30"/>
        </w:rPr>
        <w:t>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น รหัส </w:t>
      </w:r>
      <w:r>
        <w:rPr>
          <w:rFonts w:cs="Angsana New" w:ascii="Angsana New" w:hAnsi="Angsana New"/>
          <w:sz w:val="30"/>
          <w:szCs w:val="30"/>
        </w:rPr>
        <w:t>2410</w:t>
      </w:r>
      <w:r>
        <w:rPr>
          <w:rFonts w:cs="Angsana New" w:ascii="Angsana New" w:hAnsi="Angsana New"/>
          <w:sz w:val="30"/>
          <w:szCs w:val="30"/>
        </w:rPr>
        <w:t xml:space="preserve">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</w:t>
      </w:r>
      <w:r>
        <w:rPr>
          <w:rFonts w:ascii="Angsana New" w:hAnsi="Angsana New" w:cs="Angsana New"/>
          <w:sz w:val="30"/>
          <w:sz w:val="30"/>
          <w:szCs w:val="30"/>
        </w:rPr>
        <w:t>ใช้วิธีการสอบถามบุคล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ส่วนใหญ่เป็นผู้รับผิดชอบด้านการเงินและบัญชี และ</w:t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เปรียบเทียบ</w:t>
      </w:r>
      <w:r>
        <w:rPr>
          <w:rFonts w:ascii="Angsana New" w:hAnsi="Angsana New" w:cs="Angsana New"/>
          <w:sz w:val="30"/>
          <w:sz w:val="30"/>
          <w:szCs w:val="30"/>
        </w:rPr>
        <w:t>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ฐานะการเงินเฉพาะกิจการ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อินเตอร์แนชั่นเนิลเอนจีเนีย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อินเตอร์แนชั่นเนิลเอนจีเนียริง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 ตรวจสอบโดยผู้สอบบัญชีอื่น ซึ่งแสดงความเห็นแสดงความเห็น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>อย่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เงื่อนไขต่องบแสดงฐานะการเงินรวม และงบแสดงฐานะการเงินเฉพาะกิจการ เกี่ยวกับผลกระทบที่อาจเกิดขึ้นจากเรื่องที่ไม่สามารถเข้าสังเกตการณ์การตรวจนับวัสดุเชื้อเพลิงคงเหลือและงานระหว่างติดตั้ง ณ วันสิ้น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 xml:space="preserve">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ือหุ้นเฉพาะกิจการ และ</w:t>
      </w:r>
      <w:r>
        <w:rPr>
          <w:rFonts w:ascii="Angsana New" w:hAnsi="Angsana New" w:cs="Angsana New"/>
          <w:sz w:val="30"/>
          <w:sz w:val="30"/>
          <w:szCs w:val="30"/>
        </w:rPr>
        <w:t>งบกระแสเงินสด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กิจการ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อินเตอร์แนชั่นเนิล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อนจีเนีย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อินเตอร์แนชั่นเนิลเอนจีเนียริง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 โดยไม่อาจให้ข้อสรุปต่อข้อมูลทางการเงินระหว่างกาลรวมและข้อมูลทางการเงินระหว่างกาลเฉพาะของบริษัทโดยรวม เกี่ยวกับจำนวนค่าเผื่อการด้อยค่าที่เพิ่มขึ้นจากปีก่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องบัญชีเงินลงทุนในบริษัทย่อย บัญชีที่ดิน อาคารและอุปกรณ์ บัญชีสินทรัพย์ที่ไม่ได้ใช้งาน บัญชีค่าความนิยม และบัญชีสินทรัพย์ไม่มีตัวตนอื่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ู้บริหารไม่สามารถแยกได้ว่าจำนวนการด้อยค่าที่เพิ่มเติมนั้นควรปันส่วนเข้าการดำเนินงานและกระแสเงินสดสำหรับปีก่อนๆ หรือไม่ จำนวนเท่าไร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่อมาในระหว่าง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และผู้บริหารชุดปัจจุบันของกลุ่มบริษัทและบริษัทได้แก้ไขปรับปรุงเรื่องดังกล่าวเรียบร้อยแล้ว รวมทั้งเรื่องอื่นๆ ที่ได้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รวมและงบการเงินเฉพาะกิจการ ณ วันสิ้นปี และสำหรับงวด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ได้ตรวจสอบรายการปรับปรุงดังกล่าวแล้ว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ขอให้สังเกต</w:t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เกี่ยวกับเรื่องดังต่อไปนี้</w:t>
      </w:r>
      <w:r>
        <w:rPr>
          <w:rFonts w:cs="Angsana New" w:ascii="Angsana New" w:hAnsi="Angsana New"/>
          <w:sz w:val="30"/>
          <w:szCs w:val="30"/>
          <w:lang w:val="en-GB"/>
        </w:rPr>
        <w:t>:-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2.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3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ที่ปรากฏในงบการเงิน กลุ่มบริษัทและบริษัทมีผลขาดทุ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จำนวน </w:t>
      </w:r>
      <w:r>
        <w:rPr>
          <w:rFonts w:cs="Angsana New" w:ascii="Angsana New" w:hAnsi="Angsana New"/>
          <w:sz w:val="30"/>
          <w:szCs w:val="30"/>
        </w:rPr>
        <w:t>10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และมีผลขาดทุนสะสม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72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3,</w:t>
      </w:r>
      <w:r>
        <w:rPr>
          <w:rFonts w:cs="Angsana New" w:ascii="Angsana New" w:hAnsi="Angsana New"/>
          <w:sz w:val="30"/>
          <w:szCs w:val="30"/>
        </w:rPr>
        <w:t>6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และมีหนี้สินหมุนเวียนสูงกว่าสินทรัพย์หมุนเวียน จำนวน </w:t>
      </w:r>
      <w:r>
        <w:rPr>
          <w:rFonts w:cs="Angsana New" w:ascii="Angsana New" w:hAnsi="Angsana New"/>
          <w:sz w:val="30"/>
          <w:szCs w:val="30"/>
        </w:rPr>
        <w:t xml:space="preserve">61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50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 ตามลำดับ 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มีส่วนขาด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หนึ่งแห่งไม่สามารถดำรงอัตราส่วนทางการเงินตามเงื่อนไขในสัญญากู้เงิน อาจทำให้เจ้าหนี้สามารถเรียกคืนได้ทันที รวมทั้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>คดีฟ้องร้อง</w:t>
      </w:r>
      <w:r>
        <w:rPr>
          <w:rFonts w:ascii="Angsana New" w:hAnsi="Angsana New" w:cs="Angsana New"/>
          <w:sz w:val="30"/>
          <w:sz w:val="30"/>
          <w:szCs w:val="30"/>
        </w:rPr>
        <w:t>หลายคดี</w:t>
      </w:r>
      <w:r>
        <w:rPr>
          <w:rFonts w:ascii="Angsana New" w:hAnsi="Angsana New" w:cs="Angsana New"/>
          <w:sz w:val="30"/>
          <w:sz w:val="30"/>
          <w:szCs w:val="30"/>
        </w:rPr>
        <w:t>ที่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นอกจาก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>มีคำสั่งเพิกถอนหุ้นสามัญของบริษัทจากการเป็นหลักทรัพ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โดยมีผล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</w:t>
      </w:r>
      <w:r>
        <w:rPr>
          <w:rFonts w:ascii="Angsana New" w:hAnsi="Angsana New" w:cs="Angsana New"/>
          <w:sz w:val="30"/>
          <w:sz w:val="30"/>
          <w:szCs w:val="30"/>
        </w:rPr>
        <w:t>จากสถานการณ์ดังกล่าวข้างต้นแสดงให้เห็น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ีความไม่แน่นอนที่</w:t>
      </w:r>
      <w:r>
        <w:rPr>
          <w:rFonts w:ascii="Angsana New" w:hAnsi="Angsana New" w:cs="Angsana New"/>
          <w:sz w:val="30"/>
          <w:sz w:val="30"/>
          <w:szCs w:val="30"/>
        </w:rPr>
        <w:t>มีสาระ</w:t>
      </w:r>
      <w:r>
        <w:rPr>
          <w:rFonts w:ascii="Angsana New" w:hAnsi="Angsana New" w:cs="Angsana New"/>
          <w:sz w:val="30"/>
          <w:sz w:val="30"/>
          <w:szCs w:val="30"/>
        </w:rPr>
        <w:t>สำคัญ ซึ่งอาจ</w:t>
      </w:r>
      <w:r>
        <w:rPr>
          <w:rFonts w:ascii="Angsana New" w:hAnsi="Angsana New" w:cs="Angsana New"/>
          <w:sz w:val="30"/>
          <w:sz w:val="30"/>
          <w:szCs w:val="30"/>
        </w:rPr>
        <w:t>เป็นเหตุ</w:t>
      </w:r>
      <w:r>
        <w:rPr>
          <w:rFonts w:ascii="Angsana New" w:hAnsi="Angsana New" w:cs="Angsana New"/>
          <w:sz w:val="30"/>
          <w:sz w:val="30"/>
          <w:szCs w:val="30"/>
        </w:rPr>
        <w:t>ให้เกิดข้อสงสัยอย่างมีนัยสำคัญเกี่ยวกับความสามารถในการดำเนินงานอย่างต่อเนื่อง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 อย่างไรก็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คณะกรรมการและผู้บริหารชุดปัจจุบันได้พยายามวางแผนเพื่อหาทางแก้ปัญหาดังกล่าวเพื่อจัดการความเสี่ยงด้านสภาพคล่อง และพิจารณาทบทวนแผนปรับโครงสร้างทุนและแก้ไขเรื่องดังกล่าว รวมทั้งผู้ถือหุ้นใหญ่ของบริษัทและบริษัทได้ยืนยันที่ให้การสนับสนุนทางด้านการเงินแก่กลุ่มบริษัทและบริษัทต่อไป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</w:rPr>
        <w:t>37</w:t>
      </w:r>
      <w:r>
        <w:rPr>
          <w:rFonts w:cs="Angsana New" w:ascii="Angsana New" w:hAnsi="Angsana New"/>
          <w:sz w:val="30"/>
          <w:szCs w:val="30"/>
        </w:rPr>
        <w:t>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แก้ไขข้อผิดพลาดงบการเงินของปีก่อนโดยปรับปรุงย้อนหลังในข้อมูลที่นำมาเปรียบเทียบเกี่ยวกับเรื่องต่างๆ ให้ถูกต้อง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 ข้าพเจ้ามิได้ให้ข้อสรุปอย่างมีเงื่อนไขต่อกรณีดังกล่าวข้างต้นแต่อย่างใด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ัยกฤต วรกิจภ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326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นพีเอส สยาม สอบบัญชี จำกัด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GB"/>
        </w:rPr>
        <w:t>2563</w:t>
      </w:r>
    </w:p>
    <w:sectPr>
      <w:headerReference w:type="default" r:id="rId10"/>
      <w:footerReference w:type="default" r:id="rId11"/>
      <w:type w:val="nextPage"/>
      <w:pgSz w:w="11906" w:h="16838"/>
      <w:pgMar w:left="1560" w:right="1133" w:gutter="0" w:header="720" w:top="993" w:footer="457" w:bottom="51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9180" w:leader="none"/>
      </w:tabs>
      <w:spacing w:before="240" w:after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630" w:leader="none"/>
      </w:tabs>
      <w:spacing w:before="120" w:after="0"/>
      <w:ind w:right="-1324" w:hanging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360" w:leader="none"/>
      </w:tabs>
      <w:ind w:right="-105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810" w:leader="none"/>
      </w:tabs>
      <w:ind w:left="-630" w:right="-150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882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eastAsia="Cordia New" w:cs="Cordi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ucrosiaUPC" w:hAnsi="EucrosiaUPC" w:eastAsia="Calibri" w:cs="EucrosiaUPC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ascii="Angsana New" w:hAnsi="Angsana New" w:cs="Angsana New"/>
      <w:sz w:val="36"/>
      <w:szCs w:val="36"/>
    </w:rPr>
  </w:style>
  <w:style w:type="character" w:styleId="MacroTextChar">
    <w:name w:val="Macro Text Char"/>
    <w:qFormat/>
    <w:rPr>
      <w:rFonts w:ascii="Courier New" w:hAnsi="Courier New" w:cs="Times New Roman"/>
      <w:sz w:val="19"/>
      <w:szCs w:val="19"/>
      <w:lang w:val="en-AU" w:bidi="th-TH"/>
    </w:rPr>
  </w:style>
  <w:style w:type="character" w:styleId="MacroTextChar1">
    <w:name w:val="Macro Text Char1"/>
    <w:qFormat/>
    <w:rPr>
      <w:rFonts w:ascii="Courier New" w:hAnsi="Courier New" w:cs="Courier New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Times New Roman" w:cs="CG Times (W1);Times New Roma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ListParagraph">
    <w:name w:val="List Paragraph"/>
    <w:basedOn w:val="Normal"/>
    <w:qFormat/>
    <w:pPr>
      <w:spacing w:lineRule="atLeast" w:line="260"/>
      <w:ind w:left="720" w:right="-43" w:hanging="0"/>
      <w:jc w:val="center"/>
    </w:pPr>
    <w:rPr>
      <w:rFonts w:ascii="Times New Roman" w:hAnsi="Times New Roman" w:eastAsia="Times New Roman" w:cs="Angsana New"/>
      <w:sz w:val="22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Cordia New" w:cs="Times New Roman"/>
      <w:color w:val="auto"/>
      <w:sz w:val="19"/>
      <w:szCs w:val="19"/>
      <w:lang w:val="en-AU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24:00Z</dcterms:created>
  <dc:creator>NPS SIAM AUDIT</dc:creator>
  <dc:description/>
  <cp:keywords>Report</cp:keywords>
  <dc:language>en-US</dc:language>
  <cp:lastModifiedBy>Maliwan Phahuwattanakorn</cp:lastModifiedBy>
  <cp:lastPrinted>2016-05-14T15:15:00Z</cp:lastPrinted>
  <dcterms:modified xsi:type="dcterms:W3CDTF">2020-03-25T12:25:00Z</dcterms:modified>
  <cp:revision>4</cp:revision>
  <dc:subject/>
  <dc:title>รายงานผู้สอบบัญชีรับอนุญาต</dc:title>
</cp:coreProperties>
</file>